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autoSpaceDE w:val="false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правках к Уставу Ульяновской области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Принят Законодательным Собранием Ульяновской области 23 апреля 2009 г.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нести в Устав Ульяновской области от 19 мая 2005 года («Ульяновская правда» от 24.05.2005 № 51; от 30.12.2005 № 121-122; от 05.04.2006 № 23; от 03.03.2007 № 19; от 11.07.2007 № 55; от 08.08.2007 № 66; от 13.11.2007 № 96; от 07.12.2007 № 105; от 16.04.2008 № 33; от 12.11.2008 № 92) следующие поправки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часть 2 статьи 14 дополнить пунктом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заслушивание ежегодных отчётов Правительства Ульяновской области о результатах его деятельности в пределах полномочий, осуществляемых органами государственной власти субъектов Российской Федерации самостоятельно, в том числе по вопросам, поставленным Законодательным Собранием Ульяновской области (далее – ежегодные отчёты);»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часть 2 статьи 27 дополнить пунктом 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«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одготавливает и представляет Законодательному Собранию Ульяновской области ежегодные отчёт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816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816" w:type="dxa"/>
            <w:tcBorders/>
          </w:tcPr>
          <w:p>
            <w:pPr>
              <w:pStyle w:val="2"/>
              <w:jc w:val="right"/>
              <w:rPr/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7 апреля 2009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035-З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40" w:right="566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502ак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14:00Z</dcterms:created>
  <dc:creator>user</dc:creator>
  <dc:description/>
  <cp:keywords/>
  <dc:language>en-US</dc:language>
  <cp:lastModifiedBy>user</cp:lastModifiedBy>
  <cp:lastPrinted>2009-04-14T09:43:00Z</cp:lastPrinted>
  <dcterms:modified xsi:type="dcterms:W3CDTF">2009-05-15T08:14:00Z</dcterms:modified>
  <cp:revision>2</cp:revision>
  <dc:subject/>
  <dc:title>О поправках к Уставу Ульяновской области</dc:title>
</cp:coreProperties>
</file>